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Normal"/>
        <w:tabs>
          <w:tab w:val="clear" w:pos="708"/>
          <w:tab w:val="left" w:pos="198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pacing w:lineRule="atLeast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МО</w:t>
              <w:br/>
              <w:t>_________(Довгаль Э.А 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инята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 28  августа 2025 г. № 1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Рассмотрена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pacing w:lineRule="atLeast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«Утверждена» </w:t>
              <w:br/>
              <w:t xml:space="preserve">директор ГКОУ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«Волгоградская школа-интернат №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________ (А.М.Небыков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napToGrid w:val="false"/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napToGrid w:val="false"/>
              <w:spacing w:lineRule="atLeast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Введена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napToGrid w:val="false"/>
              <w:spacing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napToGrid w:val="false"/>
              <w:spacing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ind w:left="-284" w:right="-143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spacing w:lineRule="atLeast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программа</w:t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spacing w:lineRule="atLeast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о   внеурочной деятельности </w:t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«</w:t>
      </w:r>
      <w:r>
        <w:rPr>
          <w:rFonts w:cs="Times New Roman" w:ascii="Times New Roman" w:hAnsi="Times New Roman"/>
          <w:b/>
          <w:sz w:val="32"/>
          <w:szCs w:val="32"/>
        </w:rPr>
        <w:t>Правила здорового образа жизни»</w:t>
      </w: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spacing w:lineRule="atLeast" w:line="240" w:before="0" w:after="0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для 4 «Б» класса</w:t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spacing w:lineRule="atLeast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а 2025-2026 учебный год</w:t>
      </w:r>
    </w:p>
    <w:p>
      <w:pPr>
        <w:pStyle w:val="Normal"/>
        <w:tabs>
          <w:tab w:val="clear" w:pos="708"/>
          <w:tab w:val="left" w:pos="1988" w:leader="none"/>
          <w:tab w:val="left" w:pos="2190" w:leader="none"/>
        </w:tabs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в соответствии с АООП УО (вариант 2)</w:t>
      </w:r>
    </w:p>
    <w:p>
      <w:pPr>
        <w:pStyle w:val="Normal"/>
        <w:tabs>
          <w:tab w:val="clear" w:pos="708"/>
          <w:tab w:val="left" w:pos="1988" w:leader="none"/>
          <w:tab w:val="left" w:pos="2190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88" w:leader="none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1550</wp:posOffset>
                </wp:positionH>
                <wp:positionV relativeFrom="paragraph">
                  <wp:posOffset>1323340</wp:posOffset>
                </wp:positionV>
                <wp:extent cx="3688080" cy="144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08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5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  <w:tab w:val="left" w:pos="219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  <w:tab w:val="left" w:pos="219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зработал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  <w:tab w:val="left" w:pos="219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читель   Ситникова Галина Владимиров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  <w:tab w:val="left" w:pos="219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pt;height:114pt;mso-wrap-distance-left:9pt;mso-wrap-distance-right:9pt;mso-wrap-distance-top:0pt;mso-wrap-distance-bottom:0pt;margin-top:104.2pt;mso-position-vertical-relative:text;margin-left:276.5pt;mso-position-horizontal-relative:page">
                <v:fill opacity="0f"/>
                <v:textbox inset="0in,0in,0in,0in">
                  <w:txbxContent>
                    <w:tbl>
                      <w:tblPr>
                        <w:tblW w:w="58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5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  <w:tab w:val="left" w:pos="219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  <w:tab w:val="left" w:pos="219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работал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  <w:tab w:val="left" w:pos="219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читель   Ситникова Галина Владимиров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  <w:tab w:val="left" w:pos="219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8" w:leader="none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988" w:leader="none"/>
          <w:tab w:val="left" w:pos="2190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988" w:leader="none"/>
          <w:tab w:val="left" w:pos="2190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eastAsia="Calibri" w:cs="Times New Roman"/>
          <w:b/>
          <w:b/>
          <w:bCs/>
          <w:sz w:val="32"/>
        </w:rPr>
      </w:pPr>
      <w:r>
        <w:rPr>
          <w:rFonts w:eastAsia="Calibri"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18"/>
        <w:tabs>
          <w:tab w:val="clear" w:pos="708"/>
          <w:tab w:val="left" w:pos="1988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социально-трудовой подготовке:  правило здорового образа жизни   для 4  класса разработана на основании нормативных документов: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"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Style18"/>
        <w:tabs>
          <w:tab w:val="clear" w:pos="708"/>
          <w:tab w:val="left" w:pos="1988" w:leader="none"/>
        </w:tabs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9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0c47"/>
          <w:b/>
          <w:bCs/>
          <w:iCs/>
          <w:color w:val="000000"/>
          <w:sz w:val="28"/>
          <w:szCs w:val="28"/>
        </w:rPr>
        <w:t xml:space="preserve">Цель образовательно-коррекционной работы: </w:t>
      </w:r>
      <w:r>
        <w:rPr>
          <w:sz w:val="28"/>
          <w:szCs w:val="28"/>
          <w:shd w:fill="FFFFFF" w:val="clear"/>
        </w:rPr>
        <w:t>Создание  условий для формирования установки на ведение здорового образа жизни и формирования интересов к  видам двигательной активности.</w:t>
      </w:r>
    </w:p>
    <w:p>
      <w:pPr>
        <w:pStyle w:val="C34"/>
        <w:shd w:fill="FFFFFF" w:val="clear"/>
        <w:spacing w:before="0" w:after="0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C3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программы являются:</w:t>
      </w:r>
    </w:p>
    <w:p>
      <w:pPr>
        <w:pStyle w:val="Consplusnormal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ормирование элементарных представлений о здоровье.</w:t>
      </w:r>
    </w:p>
    <w:p>
      <w:pPr>
        <w:pStyle w:val="Consplusnormal"/>
        <w:shd w:fill="FFFFFF" w:val="clear"/>
        <w:spacing w:before="0" w:after="0"/>
        <w:jc w:val="both"/>
        <w:rPr/>
      </w:pPr>
      <w:r>
        <w:rPr>
          <w:rFonts w:cs="Arial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азвитие интереса к прогулкам на природе, подвижным играм, участию в</w:t>
      </w:r>
    </w:p>
    <w:p>
      <w:pPr>
        <w:pStyle w:val="Consplusnormal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портивных соревнованиях.</w:t>
      </w:r>
    </w:p>
    <w:p>
      <w:pPr>
        <w:pStyle w:val="Consplusnormal"/>
        <w:shd w:fill="FFFFFF" w:val="clear"/>
        <w:spacing w:before="0" w:after="0"/>
        <w:jc w:val="both"/>
        <w:rPr/>
      </w:pPr>
      <w:r>
        <w:rPr>
          <w:rFonts w:cs="Arial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Формирование потребности в соблюдении правил личной гигиены, режима дня,</w:t>
      </w:r>
    </w:p>
    <w:p>
      <w:pPr>
        <w:pStyle w:val="Consplusnormal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дорового питания.</w:t>
      </w:r>
    </w:p>
    <w:p>
      <w:pPr>
        <w:pStyle w:val="Msolistparagraph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Учение использовать полученные знания в повседневной жизни.</w:t>
      </w:r>
    </w:p>
    <w:p>
      <w:pPr>
        <w:pStyle w:val="Msolistparagraphcxsplast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Развитие сообразительности, речи, воображения, внимания, ловкости, быстроту </w:t>
      </w:r>
    </w:p>
    <w:p>
      <w:pPr>
        <w:pStyle w:val="Msolistparagraphcxsplast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еакции.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ебно-тематический план</w:t>
      </w:r>
      <w:r>
        <w:rPr/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6994"/>
        <w:gridCol w:w="1440"/>
      </w:tblGrid>
      <w:tr>
        <w:trPr>
          <w:trHeight w:val="103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ДЕ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сов</w:t>
            </w:r>
          </w:p>
        </w:tc>
      </w:tr>
      <w:tr>
        <w:trPr>
          <w:trHeight w:val="24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Тайны нашего здоров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24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доровье в твоих ру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 спортом дружить – здоровым бы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Я - ту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ый курс рассчитан (исходя из 34 недель в учебном году)  на 34 учебных часа в год, 1 час в неделю.</w:t>
      </w:r>
    </w:p>
    <w:p>
      <w:pPr>
        <w:pStyle w:val="Normal"/>
        <w:shd w:fill="FFFFFF" w:val="clear"/>
        <w:spacing w:before="0" w:after="0"/>
        <w:jc w:val="center"/>
        <w:rPr>
          <w:rStyle w:val="C15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Style w:val="C15"/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рабочей программы внеурочной деятельност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17"/>
          <w:szCs w:val="1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Тайны нашего здоровья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17"/>
          <w:szCs w:val="1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т блок рассматривает вопросы: что такое здоровье, здоровый образ жизни, что помогает сохранять и укреплять здоровье. Дети знакомятся с особенностями организма человека, причинами возникновения болезней, способами оказания первой медицинской помощи, говорят о правильном питан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17"/>
          <w:szCs w:val="1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Здоровье в твоих руках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17"/>
          <w:szCs w:val="1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ый разде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вящён профилактике вредных привычек. Особое внимание нужно обратить на воспитание полезных привычек как альтернативы привычкам вредным. Главное – это формирование ответственности за своё здоровье, приобщение детей к здоровому образу жизн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17"/>
          <w:szCs w:val="1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о спортом дружить – здоровым быть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17"/>
          <w:szCs w:val="1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комств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различными видами спорта, значением спорта в жизни человека. Большое внимание уделяется укреплению здоровья детей через подвижные игры, спортивные состязания, лыжные прогулки, катание на коньках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17"/>
          <w:szCs w:val="1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Я - турист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уризм обладает притягательной силой. Это не только средство физического и прикладного воспитания. Велика роль туризма в воспитании нравственных качеств личности школьника. Туризм как форма активного отдыха полезен каждому ребёнку. Возможности школьного туризма ограничены, но каждому обучающемуся независимо от его склонностей, желаний и увлечений школа за годы учёбы должна дать некоторый объём туристических знаний и умений. В этом блоке присутствуют теоретические и практические занятия.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обучающимися с умеренной, тяжелой, глубокой умственной отсталостью (интеллтуальными нарушениями), тяжелыми и множественными нарушениями развития адаптированной основной общеобразовательной программы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граммы учитывался контингент детей класса. Учитывая, что состав класса неоднороден по способностям и степени сформированности учебных навыков, учащихся класса можно поделить на 2 группы (достаточный/минимальный)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аточный уровень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альный уровень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знать основные правила гигиены;</w:t>
            </w:r>
          </w:p>
          <w:p>
            <w:pPr>
              <w:pStyle w:val="Style1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знать элементарные правила рационального питания;</w:t>
            </w:r>
          </w:p>
          <w:p>
            <w:pPr>
              <w:pStyle w:val="Style16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иметь представления об организации труда и отдыха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ть элементарные представления о правилах гигиены;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ть элементарные представления о труде и отдыхе.</w:t>
            </w:r>
          </w:p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ониторинга и оценки динамики обучения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кущая 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Промежуточная 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результатов обучения проводится не реже одного раза в полугодие. В ходе 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</w:t>
      </w:r>
    </w:p>
    <w:p>
      <w:pPr>
        <w:pStyle w:val="Style16"/>
        <w:jc w:val="center"/>
        <w:rPr/>
      </w:pPr>
      <w:r>
        <w:rPr/>
        <w:t>СРЕДСТВА МОНИТОРИНГА И ОЦЕНКИ ДИНАМИКИ ОБУЧЕНИЯ</w:t>
      </w:r>
    </w:p>
    <w:tbl>
      <w:tblPr>
        <w:tblW w:w="1047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156"/>
        <w:gridCol w:w="1800"/>
      </w:tblGrid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Уровни освоения (выполнения) действий/операц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Пассивное участие/соучастие</w:t>
            </w:r>
          </w:p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ействие выполняется взрослым (ребёнок позволяет что-нибудь сделать с ним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2"/>
                <w:b/>
                <w:bCs/>
                <w:color w:val="000000"/>
                <w:sz w:val="28"/>
                <w:szCs w:val="28"/>
              </w:rPr>
              <w:t>Активное участие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4"/>
                <w:color w:val="000000"/>
                <w:sz w:val="28"/>
                <w:szCs w:val="28"/>
              </w:rPr>
              <w:t>– действие выполняется ребёнком:</w:t>
            </w:r>
          </w:p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со значительной помощью взрослого</w:t>
            </w:r>
          </w:p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с частичной помощью взрослого</w:t>
            </w:r>
          </w:p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по последовательной инструкции (изображения или вербально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дд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дн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по подражанию или по образц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с ошибкам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до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сш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2c44"/>
                <w:b/>
                <w:bCs/>
                <w:i/>
                <w:iCs/>
                <w:color w:val="000000"/>
                <w:sz w:val="28"/>
                <w:szCs w:val="28"/>
              </w:rPr>
              <w:t>Сформированность представлений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представление отсутству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не выявить наличие представлен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представление на уровн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по прямой подсказк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с косвенной подсказкой (изображение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го использова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пп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п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и состав базовых учебных действий 2 вариант</w:t>
      </w:r>
    </w:p>
    <w:tbl>
      <w:tblPr>
        <w:tblW w:w="10300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402"/>
        <w:gridCol w:w="4898"/>
      </w:tblGrid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БУД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арактеристика и состав БУД  на 4 год обучения</w:t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тствовать одноклассников при встрече, прощаться, организовывать рабочее место;</w:t>
              <w:br/>
              <w:t>- принимать цели и произвольно включаться в деятельность;</w:t>
              <w:br/>
              <w:t>- следовать предложенному плану и работать в общем темпе;                                                              - передвигаться по школе, находить свой класс, другие необходимые помещения.</w:t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рать ручку, карандаш при выполнении письменных работ;</w:t>
              <w:br/>
              <w:t>- вставать при ответе;</w:t>
              <w:br/>
              <w:t>- входить и выходить из учебного помещения со звонком;</w:t>
              <w:br/>
              <w:t>- понимать жестовую инструкцию;</w:t>
              <w:br/>
              <w:t>- понимать инструкцию по инструкционным картам;</w:t>
              <w:br/>
              <w:t>- понимает инструкцию по пиктограммам.</w:t>
            </w:r>
          </w:p>
        </w:tc>
      </w:tr>
      <w:tr>
        <w:trPr>
          <w:trHeight w:val="5224" w:hRule="atLeast"/>
        </w:trPr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формирование учебного поведения выполнение задания,  в течение определенного периода, 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;</w:t>
              <w:br/>
              <w:t>- последовательное выполнение нескольких заданий;</w:t>
              <w:br/>
              <w:t>- умение выполнять инструкции педагога;                       - умение использовать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задание от начала до конца в течение заданного времени;</w:t>
              <w:br/>
              <w:t>- ориентируется в режиме дня, расписании уроков с помощью педагога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)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инструкции о переходе с одного задания к другому (технологическая карта), выходить из кабинета, передвигаться по школе, находить свой класс, находить столовую, медицинский кабинет, туалет;</w:t>
              <w:br/>
              <w:t>- фиксирует взгляд на звучащей игрушке;</w:t>
              <w:br/>
              <w:t>- фиксирует взгляд на яркой игрушке;</w:t>
              <w:br/>
              <w:t>- фиксирует взгляд на движущей игрушке;</w:t>
              <w:br/>
              <w:t>- переключает взгляд с одного предмета на другой;</w:t>
              <w:br/>
              <w:t>- фиксирует взгляд на лице педагога с использованием утрированной мимики;</w:t>
              <w:br/>
              <w:t>- фиксирует взгляд на лице педагога с использованием голоса;</w:t>
              <w:br/>
              <w:t>- фиксирует взгляд на изображении;</w:t>
              <w:br/>
              <w:t>- фиксирует взгляд на экране монитора.</w:t>
            </w:r>
          </w:p>
        </w:tc>
      </w:tr>
    </w:tbl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учебно-методического и материально-технического обеспечения:</w:t>
      </w:r>
    </w:p>
    <w:p>
      <w:pPr>
        <w:pStyle w:val="Msolistparagraph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портивный инвентарь. Комплект таблиц для начальной школы: «Основы безопасности и жизнедеятельности», «Безопасное поведение школьника», «Правила личной гигиены», «Дневник твоего здоровья». </w:t>
      </w:r>
      <w:r>
        <w:rPr>
          <w:color w:val="000000"/>
          <w:sz w:val="28"/>
          <w:szCs w:val="28"/>
        </w:rPr>
        <w:t>Доска с набором приспособлений для крепления таблиц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:</w:t>
      </w:r>
    </w:p>
    <w:p>
      <w:pPr>
        <w:pStyle w:val="Msolistparagraph"/>
        <w:shd w:fill="FFFFFF" w:val="clear"/>
        <w:spacing w:before="0" w:after="0"/>
        <w:rPr/>
      </w:pPr>
      <w:r>
        <w:rPr>
          <w:rFonts w:cs="Arial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Баранцев С.А. Физкультурно-оздоровительная работа в школе. - М. : </w:t>
      </w:r>
    </w:p>
    <w:p>
      <w:pPr>
        <w:pStyle w:val="Msolistparagraph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свещение, 1988</w:t>
      </w:r>
    </w:p>
    <w:p>
      <w:pPr>
        <w:pStyle w:val="Msolistparagraphcxspmiddle"/>
        <w:shd w:fill="FFFFFF" w:val="clear"/>
        <w:spacing w:before="0" w:after="0"/>
        <w:rPr/>
      </w:pPr>
      <w:r>
        <w:rPr>
          <w:rFonts w:cs="Arial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Безруких М. М. , Филиппова Т.А, Макеева А.Г Разговор о правильном питании /</w:t>
      </w:r>
    </w:p>
    <w:p>
      <w:pPr>
        <w:pStyle w:val="Msolistparagraphcxspmiddle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етодическое пособие.- М.: ОЛМА-ПРЕСС, 2004. – 80 с.</w:t>
      </w:r>
    </w:p>
    <w:p>
      <w:pPr>
        <w:pStyle w:val="Msolistparagraphcxsplast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Былеев Л.В., Сборник подвижных игр. – М., 1990.</w:t>
      </w:r>
    </w:p>
    <w:p>
      <w:pPr>
        <w:pStyle w:val="Style16"/>
        <w:shd w:fill="FFFFFF" w:val="clear"/>
        <w:spacing w:before="0" w:after="0"/>
        <w:ind w:left="567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1003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260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ind w:right="-14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Руководитель МО</w:t>
              <w:br/>
              <w:t>_________(Довгаль Э.А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ринято решением педагогического совета протокол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от  28 августа 2025 г. № 1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Рассмотрено и рекомендовано к утверждению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заместитель директора</w:t>
              <w:br/>
              <w:t>________ (О.Н. Персидск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 августа 2025г.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Утверждено и введено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right="-143" w:hanging="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left="-284" w:right="-143" w:hanging="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ab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о внеурочной деятельности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«</w:t>
      </w:r>
      <w:r>
        <w:rPr>
          <w:rFonts w:cs="Times New Roman" w:ascii="Times New Roman" w:hAnsi="Times New Roman"/>
          <w:b/>
          <w:sz w:val="32"/>
          <w:szCs w:val="32"/>
        </w:rPr>
        <w:t>Правила здорового образа жизни»</w:t>
      </w: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 xml:space="preserve">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36"/>
          <w:szCs w:val="36"/>
        </w:rPr>
        <w:t>для 4 Б  класс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  <w:t xml:space="preserve">на 2025-2026 учебный год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12090</wp:posOffset>
                </wp:positionV>
                <wp:extent cx="3362960" cy="9848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98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6"/>
                            </w:tblGrid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5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uppressAutoHyphens w:val="true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работал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uppressAutoHyphens w:val="true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е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итникова Галина Владимировна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77.55pt;mso-wrap-distance-left:9pt;mso-wrap-distance-right:0pt;mso-wrap-distance-top:0pt;mso-wrap-distance-bottom:0pt;margin-top:16.7pt;mso-position-vertical-relative:text;margin-left:24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6"/>
                      </w:tblGrid>
                      <w:tr>
                        <w:trPr>
                          <w:trHeight w:val="1336" w:hRule="atLeast"/>
                        </w:trPr>
                        <w:tc>
                          <w:tcPr>
                            <w:tcW w:w="529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uppressAutoHyphens w:val="true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Разработал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uppressAutoHyphens w:val="true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е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итникова Галина Владимировн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3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/>
      </w:pPr>
      <w:r>
        <w:rPr/>
        <w:t>«Правила здорового образа жизни»</w:t>
      </w:r>
    </w:p>
    <w:tbl>
      <w:tblPr>
        <w:tblW w:w="11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851"/>
        <w:gridCol w:w="1276"/>
        <w:gridCol w:w="2835"/>
        <w:gridCol w:w="440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программ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деятельности обучающихс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Вводное занятие «Мы-школьники».</w:t>
            </w:r>
            <w:r>
              <w:rPr>
                <w:bCs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09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Экскурсия по школе. Повторить правила для школьника. Работа на альбомном листе раскраска школьник.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2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Дорога к доброму здоров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.09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смотр видеоролика « Дорога к здоровью» Работа по сюжетным картинкам и плакату «Здоровое питание». Коллективная работа на ватмане «Здоровый образ жизни»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3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Азбука здоров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09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0" w:hanging="0"/>
              <w:jc w:val="left"/>
              <w:rPr>
                <w:rFonts w:eastAsia="Times New Roman" w:cs="Times New Roman"/>
                <w:bCs/>
                <w:iCs/>
                <w:sz w:val="22"/>
                <w:szCs w:val="22"/>
                <w:lang w:val="ru-RU" w:eastAsia="ar-SA" w:bidi="ar-SA"/>
              </w:rPr>
            </w:pPr>
            <w:r>
              <w:rPr>
                <w:rFonts w:cs="Times New Roman"/>
                <w:bCs/>
                <w:sz w:val="22"/>
                <w:szCs w:val="22"/>
                <w:lang w:val="ru-RU" w:eastAsia="ru-RU"/>
              </w:rPr>
              <w:t>Просмотр презентации на тему « Азбука здоровья» Учиться</w:t>
            </w:r>
            <w:r>
              <w:rPr>
                <w:rFonts w:eastAsia="Times New Roman" w:cs="Times New Roman"/>
                <w:bCs/>
                <w:iCs/>
                <w:sz w:val="22"/>
                <w:szCs w:val="22"/>
                <w:lang w:val="ru-RU" w:eastAsia="ar-SA" w:bidi="ar-SA"/>
              </w:rPr>
              <w:t xml:space="preserve"> включать в свой рацион питания полезные продукты.</w:t>
            </w:r>
            <w:r>
              <w:rPr>
                <w:rFonts w:cs="Times New Roman"/>
                <w:bCs/>
                <w:sz w:val="22"/>
                <w:szCs w:val="22"/>
                <w:lang w:val="ru-RU" w:eastAsia="ru-RU"/>
              </w:rPr>
              <w:t xml:space="preserve"> Учиться формулировать собственное мнение и позицию.</w:t>
            </w:r>
          </w:p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Получать установка на здоровый образ жизни. Дидактическая игра с карточками «Правильное питание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4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Мы здоровьем дорожим – соблюдаем свой режим.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.09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Беседа на тему «Мы здоровьем дорожим» Дидактическая игра с карточками «Режим дня» Учиться нести личную ответственность за свои поступки.</w:t>
            </w:r>
          </w:p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5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Мой внешний вид – залог здоровья.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09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Просмотр видеоролика «Внешний вид» Дидактическая игра «Одень куклу Дашу в школу» Учиться следовать нормам здоровье сберегающего поведения. Учиться  формулировать и удерживать задачу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6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Друзья Мойдодыра – вода и мыло.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6.10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осмотр мультфильма «Мойдодыр» Беседа о мультфильме. Работа на альбомном листе раскрасить цветными карандашами изображение «Мойдодыр» Экскурсия в умывальную комнату для «Мытья рук» с мылом. Беседа для сего нам вода, и мыло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7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Путешествие в страну Зубной щетки.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10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смотр видеоролика «Зубная щетка» Экскурсия в умывальную комнату. Беседа на тему «Для чего нам зубная щетка» Практическое задание «Чистка зубов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8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Здоровье в порядке – спасибо заряд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10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смотр видеоролика «Зарядка» Беседа на тему «Для чего нужна зарядка» Работа по сюжетным картинкам и плакату «Зарядка». Практическое задание «Зарядка»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9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Здоровая пища для всей семь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11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смотр видеоролика «Здоровая пища» Беседа на тему « Члены семьи» Работа по сюжетным картинкам и плакату «Здоровое питание»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0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Дидактическая игра «Магазин полезных продуктов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11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идактическая игра «Магазин»                                                  Беседа на тему «Полезные продукты» Коллективная аппликация «Полезные продукты» из цветного картона и цветной бумаги.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1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Дороже алмазов мои два гла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.11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 xml:space="preserve">Просмотр плаката «Человек»  Просмотр видеоролика «Для чего человеку глазки» Учиться следовать нормам здоровье сберегающего поведения. </w:t>
            </w:r>
            <w:r>
              <w:rPr>
                <w:rFonts w:cs="Times New Roman" w:ascii="Times New Roman" w:hAnsi="Times New Roman"/>
                <w:bCs/>
                <w:iCs/>
                <w:lang w:eastAsia="ar-SA"/>
              </w:rPr>
              <w:t xml:space="preserve">Выполнять упражнения для профилактики ухудшения зрения. </w:t>
            </w:r>
            <w:r>
              <w:rPr>
                <w:rFonts w:eastAsia="Calibri" w:cs="Times New Roman" w:ascii="Times New Roman" w:hAnsi="Times New Roman"/>
                <w:bCs/>
                <w:color w:val="000000"/>
              </w:rPr>
              <w:t>Учиться применять установленные правила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2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Правильная осанка – основа здоров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12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смотр видеоролика «Правильная осанка» Беседа «Для чего нам нужна осанка» Практическое задание «Учимся правильно сидеть»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3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Ушки на макушке. Профилактика ушных болезн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.12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смотр видеоролика «Больные ушки» Беседа « Как избежать больных ушей» Работа по плакату человек      Дидактическая игра «Одень куклу Дашу в зимний период что бы ушки были закрыты»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4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Профилактика вредных привычек. Компьютер: друг или враг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12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смотр видеоролика «Компьютер друг или враг» Беседа по теме урока. Работа по сюжетным картинкам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5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День здоровья «За здоровый образ жизн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.12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Беседа « Здоровый образ жизни» Получать установка на здоровый образ жизни. Учиться нести личную ответственность за свои поступки. Учиться следовать нормам здоровье сберегающего поведения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6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Чтоб болезней не бояться – надо спортом занимать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12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смотр видеоролика «Занятие спортом» Беседа по теме урока. Практическое занятие «Занятие спортом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7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Мой любимый вид с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01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еседа «Какой любимый вид спорта» Просмотр видеоролика «Виды спорта» Работа с разрезными картинками «Спортсмены»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8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Зимние заба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.01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смотр видеоролика «Какие бывают зимние забавы»  Коллективная аппликация с помощью цветного картона и цветной бумаги «Зимние забавы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9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Шалости и трав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.01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Просмотр видеоролика на тему «Уберечься от ушибов и переломов» Беседа на тему « ушибы и переломы» Учиться</w:t>
            </w:r>
            <w:r>
              <w:rPr>
                <w:rFonts w:cs="Times New Roman" w:ascii="Times New Roman" w:hAnsi="Times New Roman"/>
                <w:bCs/>
                <w:iCs/>
                <w:lang w:eastAsia="ar-SA"/>
              </w:rPr>
              <w:t xml:space="preserve"> соблюдать правила техники безопасности в быту, в природе. </w:t>
            </w:r>
            <w:r>
              <w:rPr>
                <w:rFonts w:cs="Times New Roman" w:ascii="Times New Roman" w:hAnsi="Times New Roman"/>
                <w:bCs/>
              </w:rPr>
              <w:t>Учиться нести личную ответственность за свои поступки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20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Мы выбираем спорт вместо вредных привыч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.02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смотр видеоролика «Вредные привычки»                                                                   Беседа на тему урока. Работа на альбомном листе с помощью гуаши и кисточки « Вредные привычки»           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/>
            </w:pPr>
            <w:r>
              <w:rPr>
                <w:bCs/>
                <w:sz w:val="22"/>
                <w:szCs w:val="22"/>
              </w:rPr>
              <w:t>Тема 21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Правила техники безопасности на кухне, ванной, коридоре, балко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.02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0" w:hanging="0"/>
              <w:jc w:val="left"/>
              <w:rPr>
                <w:rFonts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 w:eastAsia="ru-RU"/>
              </w:rPr>
              <w:t xml:space="preserve">Просмотр видеоролика « Правила безопасности на кухне, ванной, коридоре ,балконе» </w:t>
            </w:r>
          </w:p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седа на тему « Что можно а что нельзя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22 Правила техники безопасности на кухне, ванной, коридоре, балко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0" w:hanging="0"/>
              <w:jc w:val="left"/>
              <w:rPr>
                <w:rFonts w:eastAsia="Times New Roman" w:cs="Times New Roman"/>
                <w:bCs/>
                <w:iCs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iCs/>
                <w:sz w:val="22"/>
                <w:szCs w:val="22"/>
                <w:lang w:val="ru-RU" w:eastAsia="ar-SA" w:bidi="ar-SA"/>
              </w:rPr>
              <w:t>16.02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0" w:hanging="0"/>
              <w:jc w:val="left"/>
              <w:rPr>
                <w:rFonts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 w:eastAsia="ru-RU"/>
              </w:rPr>
              <w:t xml:space="preserve">Просмотр видеоролика « Правила безопасности на кухне, ванной, коридоре ,балконе» </w:t>
            </w:r>
          </w:p>
          <w:p>
            <w:pPr>
              <w:pStyle w:val="2"/>
              <w:spacing w:lineRule="auto" w:line="240"/>
              <w:ind w:right="0" w:hanging="0"/>
              <w:jc w:val="left"/>
              <w:rPr>
                <w:rFonts w:eastAsia="Times New Roman" w:cs="Times New Roman"/>
                <w:bCs/>
                <w:iCs/>
                <w:sz w:val="22"/>
                <w:szCs w:val="22"/>
                <w:lang w:val="ru-RU" w:eastAsia="ar-SA" w:bidi="ar-SA"/>
              </w:rPr>
            </w:pPr>
            <w:r>
              <w:rPr>
                <w:rFonts w:cs="Times New Roman"/>
                <w:bCs/>
                <w:sz w:val="22"/>
                <w:szCs w:val="22"/>
                <w:lang w:val="ru-RU" w:eastAsia="ru-RU"/>
              </w:rPr>
              <w:t xml:space="preserve">Беседа на тему « Что можно а что нельзя»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val="ru-RU" w:eastAsia="ar-SA" w:bidi="ar-SA"/>
              </w:rPr>
            </w:r>
          </w:p>
        </w:tc>
      </w:tr>
      <w:tr>
        <w:trPr>
          <w:trHeight w:val="7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23 Как уберечься от укусов насеком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"/>
              <w:spacing w:before="280" w:after="0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02.03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"/>
              <w:spacing w:before="280" w:after="0"/>
              <w:rPr/>
            </w:pPr>
            <w:r>
              <w:rPr>
                <w:bCs/>
                <w:sz w:val="22"/>
                <w:szCs w:val="22"/>
              </w:rPr>
              <w:t>Просмотр видеоролика на тему «Укусы                       насекомых» Беседа на тему «Что нужно делать при укусе» Учиться</w:t>
            </w:r>
            <w:r>
              <w:rPr>
                <w:bCs/>
                <w:iCs/>
                <w:sz w:val="22"/>
                <w:szCs w:val="22"/>
                <w:lang w:eastAsia="ar-SA"/>
              </w:rPr>
              <w:t xml:space="preserve"> соблюдать правила техники безопасности на природе. Дидактическая игра «Насекомые» карточки.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>
          <w:trHeight w:val="11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23 Элементы улиц и дорог: дорожная разметк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09.03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0" w:hanging="0"/>
              <w:jc w:val="left"/>
              <w:rPr/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ru-RU"/>
              </w:rPr>
              <w:t xml:space="preserve">Просмотр видеоролика «Дорожная разметка» Дидактическая игра с помощью конструктора «Дорожная разметка» Учиться </w:t>
            </w:r>
            <w:r>
              <w:rPr>
                <w:rFonts w:eastAsia="NewtonCSanPin-Italic;Times New Roman" w:cs="Times New Roman"/>
                <w:bCs/>
                <w:sz w:val="22"/>
                <w:szCs w:val="22"/>
                <w:lang w:val="ru-RU"/>
              </w:rPr>
              <w:t xml:space="preserve">собирать, обрабатывать, анализировать и передавать информацию. </w:t>
            </w:r>
            <w:r>
              <w:rPr>
                <w:rFonts w:cs="Times New Roman"/>
                <w:bCs/>
                <w:sz w:val="22"/>
                <w:szCs w:val="22"/>
                <w:lang w:val="ru-RU" w:eastAsia="ru-RU"/>
              </w:rPr>
              <w:t>Учиться</w:t>
            </w:r>
            <w:r>
              <w:rPr>
                <w:rFonts w:eastAsia="Times New Roman" w:cs="Times New Roman"/>
                <w:bCs/>
                <w:iCs/>
                <w:sz w:val="22"/>
                <w:szCs w:val="22"/>
                <w:lang w:val="ru-RU" w:eastAsia="ar-SA" w:bidi="ar-SA"/>
              </w:rPr>
              <w:t xml:space="preserve"> соблюдать правила дорожного движения во время перехода дорог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2"/>
                <w:szCs w:val="22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val="ru-RU" w:eastAsia="ar-SA" w:bidi="ar-SA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25 Железнодорожный переезд.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03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осмотр видеоролика «Железнодорожный переезд» Учиться</w:t>
            </w:r>
            <w:r>
              <w:rPr>
                <w:rFonts w:cs="Times New Roman" w:ascii="Times New Roman" w:hAnsi="Times New Roman"/>
                <w:bCs/>
                <w:iCs/>
                <w:lang w:eastAsia="ar-SA"/>
              </w:rPr>
              <w:t xml:space="preserve"> соблюдать правила дорожного движения. </w:t>
            </w:r>
            <w:r>
              <w:rPr>
                <w:rFonts w:eastAsia="Calibri" w:cs="Times New Roman" w:ascii="Times New Roman" w:hAnsi="Times New Roman"/>
                <w:bCs/>
                <w:color w:val="000000"/>
              </w:rPr>
              <w:t>Учиться нести личную ответственность за свои поступки. Работа на альбомном листе «Железнодорожный переезд» с помощью цветных карандашей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26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Правила безопасного поведения в похо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.03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смотр видеоролика « Мы идем в поход « Беседа по теме урока. Дидактическая игра Мы в поход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27 Игра-путешествие «В стране дорожных знаков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0" w:hanging="0"/>
              <w:jc w:val="left"/>
              <w:rPr>
                <w:rFonts w:eastAsia="NewtonCSanPin-Italic;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NewtonCSanPin-Italic;Times New Roman" w:cs="Times New Roman"/>
                <w:bCs/>
                <w:sz w:val="22"/>
                <w:szCs w:val="22"/>
                <w:lang w:val="ru-RU"/>
              </w:rPr>
              <w:t>06.04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0" w:hanging="0"/>
              <w:jc w:val="left"/>
              <w:rPr/>
            </w:pPr>
            <w:r>
              <w:rPr>
                <w:rFonts w:cs="Times New Roman"/>
                <w:bCs/>
                <w:sz w:val="22"/>
                <w:szCs w:val="22"/>
                <w:lang w:val="ru-RU" w:eastAsia="ru-RU"/>
              </w:rPr>
              <w:t>Беседа «Правило безопасности на дорогах» Просмотр видеоролика «Дорожные знаки» Учиться</w:t>
            </w:r>
            <w:r>
              <w:rPr>
                <w:rFonts w:eastAsia="Times New Roman" w:cs="Times New Roman"/>
                <w:bCs/>
                <w:iCs/>
                <w:sz w:val="22"/>
                <w:szCs w:val="22"/>
                <w:lang w:val="ru-RU" w:eastAsia="ar-SA" w:bidi="ar-SA"/>
              </w:rPr>
              <w:t xml:space="preserve"> соблюдать правила дорожного движения во время перехода дорог. Работа на альбомном листе «Дорожные знаки» с помощью кисточки и гуаши. </w:t>
            </w:r>
          </w:p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val="ru-RU" w:eastAsia="ar-SA" w:bidi="ar-SA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28 Игры разных народов. «Ручеёк» (Росс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04.202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Cs/>
                <w:highlight w:val="white"/>
              </w:rPr>
              <w:t>Знакомятся с</w:t>
            </w:r>
            <w:r>
              <w:rPr>
                <w:rFonts w:cs="Times New Roman" w:ascii="Times New Roman" w:hAnsi="Times New Roman"/>
                <w:bCs/>
              </w:rPr>
              <w:t xml:space="preserve"> играми разных народов.</w:t>
            </w:r>
            <w:r>
              <w:rPr>
                <w:rFonts w:cs="Times New Roman" w:ascii="Times New Roman" w:hAnsi="Times New Roman"/>
                <w:bCs/>
                <w:highlight w:val="white"/>
              </w:rPr>
              <w:t xml:space="preserve">  Просмотр видеоролика на тему « Игры разных народов» Беседа о каждой игры разных народов. Выполнять упражнения по развитию координации движений, мышечной силы, гибкости.</w:t>
            </w:r>
            <w:r>
              <w:rPr>
                <w:rFonts w:cs="Times New Roman" w:ascii="Times New Roman" w:hAnsi="Times New Roman"/>
                <w:bCs/>
              </w:rPr>
              <w:t xml:space="preserve"> Учиться работать в паре, команде, и по одному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29 Игры разных народов»Хлоп-хлоп-убегай» (Белорусс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04.202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30  Игры разных народов.«Угадай и догони»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Татарста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.04.202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31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Спортивно-туристическая игра «Школа юного турист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.05.202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смотр видеоролика «Школа туриста» Беседа на тему урока. Игра «Школа туриста» Работа с разрезными картинками  «Турист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32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Спортивно-туристическая игра «Школа юного туриста». 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04.202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9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33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Итоговое занятие «Чему мы научились».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04.202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седа на тему «Подведение итогов прошедшего года». Просмотр своих работ за год.  Выполнения аппликации коллективной «Привет каникулы!» с помощью листа А4,гуаши и кисточки.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napToGrid w:val="false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34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Итоговое занятие «Чего мы достигл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.04.202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napToGrid w:val="false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0c47">
    <w:name w:val="c10 c47"/>
    <w:qFormat/>
    <w:rPr/>
  </w:style>
  <w:style w:type="character" w:styleId="C20">
    <w:name w:val="c20"/>
    <w:qFormat/>
    <w:rPr/>
  </w:style>
  <w:style w:type="character" w:styleId="Style15">
    <w:name w:val="Основной текст Знак"/>
    <w:qFormat/>
    <w:rPr>
      <w:rFonts w:eastAsia="Arial Unicode MS" w:cs="Arial Unicode MS"/>
      <w:kern w:val="2"/>
      <w:sz w:val="24"/>
      <w:szCs w:val="24"/>
      <w:lang w:val="ru-RU" w:bidi="hi-IN"/>
    </w:rPr>
  </w:style>
  <w:style w:type="character" w:styleId="C4">
    <w:name w:val="c4"/>
    <w:qFormat/>
    <w:rPr/>
  </w:style>
  <w:style w:type="character" w:styleId="C32c44">
    <w:name w:val="c32 c44"/>
    <w:qFormat/>
    <w:rPr/>
  </w:style>
  <w:style w:type="character" w:styleId="C11">
    <w:name w:val="c11"/>
    <w:qFormat/>
    <w:rPr/>
  </w:style>
  <w:style w:type="character" w:styleId="Appleconvertedspace">
    <w:name w:val="apple-converted-space"/>
    <w:qFormat/>
    <w:rPr/>
  </w:style>
  <w:style w:type="character" w:styleId="C32">
    <w:name w:val="c32"/>
    <w:qFormat/>
    <w:rPr/>
  </w:style>
  <w:style w:type="character" w:styleId="C15">
    <w:name w:val="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last">
    <w:name w:val="msolistparagraph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c29">
    <w:name w:val="c16 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2">
    <w:name w:val="Стиль2"/>
    <w:basedOn w:val="Normal"/>
    <w:qFormat/>
    <w:pPr>
      <w:widowControl w:val="false"/>
      <w:suppressAutoHyphens w:val="true"/>
      <w:spacing w:lineRule="atLeast" w:line="100" w:before="0" w:after="0"/>
      <w:ind w:right="-8" w:hanging="0"/>
      <w:jc w:val="both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15:00Z</dcterms:created>
  <dc:creator>Майя</dc:creator>
  <dc:description/>
  <cp:keywords/>
  <dc:language>en-US</dc:language>
  <cp:lastModifiedBy>Элеонора</cp:lastModifiedBy>
  <dcterms:modified xsi:type="dcterms:W3CDTF">2025-10-29T06:04:00Z</dcterms:modified>
  <cp:revision>20</cp:revision>
  <dc:subject/>
  <dc:title>Государственное казенное общеобразовательное учреждение</dc:title>
</cp:coreProperties>
</file>