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>
                <w:rFonts w:cs="Times New Roman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before="0" w:after="16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before="0" w:after="16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   внеурочной деятельности 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Коммуникация, правила социального поведения»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ля 4  Б  класс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25-2026 учебный год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0</wp:posOffset>
                </wp:positionH>
                <wp:positionV relativeFrom="paragraph">
                  <wp:posOffset>1323340</wp:posOffset>
                </wp:positionV>
                <wp:extent cx="3688080" cy="224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читель   Ситникова Галина Владимиров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76.4pt;mso-wrap-distance-left:9pt;mso-wrap-distance-right:9pt;mso-wrap-distance-top:0pt;mso-wrap-distance-bottom:0pt;margin-top:104.2pt;mso-position-vertical-relative:text;margin-left:276.5pt;mso-position-horizontal-relative:page">
                <v:fill opacity="0f"/>
                <v:textbox inset="0in,0in,0in,0in">
                  <w:txbxContent>
                    <w:tbl>
                      <w:tblPr>
                        <w:tblW w:w="5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5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читель   Ситникова Галина Владимиров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  <w:sz w:val="32"/>
        </w:rPr>
      </w:pPr>
      <w:r>
        <w:rPr>
          <w:rFonts w:eastAsia="Calibri"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tabs>
          <w:tab w:val="clear" w:pos="708"/>
          <w:tab w:val="left" w:pos="1988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коммуникация правила социального поведения для 4 класса разработана на основании нормативных документов: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18"/>
        <w:tabs>
          <w:tab w:val="clear" w:pos="708"/>
          <w:tab w:val="left" w:pos="198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4"/>
        </w:rPr>
      </w:pPr>
      <w:r>
        <w:rPr>
          <w:rFonts w:cs="Times New Roman"/>
          <w:b/>
          <w:bCs/>
          <w:color w:val="0070C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17"/>
        <w:numPr>
          <w:ilvl w:val="0"/>
          <w:numId w:val="0"/>
        </w:numPr>
        <w:shd w:fill="FFFFFF" w:val="clear"/>
        <w:ind w:left="567" w:hanging="0"/>
        <w:textAlignment w:val="baseline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19"/>
        <w:shd w:fill="FFFFFF" w:val="clear"/>
        <w:spacing w:lineRule="atLeast" w:line="240" w:before="0" w:after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19"/>
        <w:shd w:fill="FFFFFF" w:val="clear"/>
        <w:spacing w:lineRule="atLeast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7"/>
          <w:b/>
          <w:bCs/>
          <w:iCs/>
          <w:color w:val="000000"/>
          <w:sz w:val="28"/>
          <w:szCs w:val="28"/>
        </w:rPr>
        <w:t>Цель образовательно-коррекционной работы:</w:t>
      </w:r>
    </w:p>
    <w:p>
      <w:pPr>
        <w:pStyle w:val="Normal"/>
        <w:spacing w:lineRule="atLeast" w:line="240" w:before="100" w:after="1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условий для формирования предпосылок к овладению коммуникативными навыками для социальной адаптации учащихся в окружающем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 программе выделяются следующие основные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задачи:</w:t>
      </w:r>
    </w:p>
    <w:p>
      <w:pPr>
        <w:pStyle w:val="Normal"/>
        <w:spacing w:lineRule="atLeast" w:line="240" w:before="100" w:after="1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истемы коммуникативных навыков;</w:t>
      </w:r>
    </w:p>
    <w:p>
      <w:pPr>
        <w:pStyle w:val="Normal"/>
        <w:spacing w:lineRule="atLeast" w:line="240" w:before="100" w:after="1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чащихся знаниями правил общения, поведения в обществе;</w:t>
      </w:r>
    </w:p>
    <w:p>
      <w:pPr>
        <w:pStyle w:val="Normal"/>
        <w:spacing w:lineRule="atLeast" w:line="240" w:before="100" w:after="1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положительных эмоций и правильное отношение с людьми;</w:t>
      </w:r>
    </w:p>
    <w:p>
      <w:pPr>
        <w:pStyle w:val="Normal"/>
        <w:spacing w:lineRule="atLeast" w:line="240" w:before="100" w:after="1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чение детей овладевать доступными средствами коммуникации и общения –</w:t>
      </w:r>
    </w:p>
    <w:p>
      <w:pPr>
        <w:pStyle w:val="Normal"/>
        <w:spacing w:lineRule="atLeast" w:line="240" w:before="100" w:after="1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ербальными и невербальными;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е пользоваться доступными средствами коммуникации в практике 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кспрессивной и импрессивной речевой деятельности для решения</w:t>
      </w:r>
    </w:p>
    <w:p>
      <w:pPr>
        <w:pStyle w:val="1"/>
        <w:spacing w:lineRule="atLeast" w:line="240" w:before="100" w:after="19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оответствующих возрасту житейских задач; 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необходимой мотивацией речи посредством создания ситуаций</w:t>
      </w:r>
    </w:p>
    <w:p>
      <w:pPr>
        <w:pStyle w:val="1"/>
        <w:spacing w:lineRule="atLeast" w:line="240" w:before="100" w:after="19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щения, поддерживать стремление к общению;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и расширение словарный запас, связанный с содержанием</w:t>
      </w:r>
    </w:p>
    <w:p>
      <w:pPr>
        <w:pStyle w:val="1"/>
        <w:spacing w:lineRule="atLeast" w:line="240" w:before="100" w:after="19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моционального, бытового, предметного, игрового, трудового опыта;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рекция и развитие познавательной деятельности учащихся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общеинтеллектуальных умений, учебных навыков, слухового и зрительного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сприятия, фонематического слуха) и общей координации движений,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ртикуляционной и мелкой моторики.</w:t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6887"/>
        <w:gridCol w:w="1262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раздела /те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чь и ее значение в жизни человек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9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щение и поведени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Элементы «делового общения». Общение в деловой обстановк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циально принятые формы общения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Всего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54" w:before="28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/>
                <w:b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4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C34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й курс рассчитан (исходя из 34 недель в году) на 34 учебных часа, 1 урок в неделю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Style w:val="C15"/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t>Содержание рабочей программы внеурочной деятельности.</w:t>
      </w:r>
    </w:p>
    <w:p>
      <w:pPr>
        <w:pStyle w:val="C34"/>
        <w:shd w:fill="FFFFFF" w:val="clear"/>
        <w:spacing w:lineRule="atLeast" w:line="240" w:before="0" w:after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Речь и ее значение в жизни человека.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>Общение и поведение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Почему нужны правила общения? Характеристики речи - выразительность речи, интонация. Темп речи.</w:t>
      </w:r>
    </w:p>
    <w:p>
      <w:pPr>
        <w:pStyle w:val="C34"/>
        <w:shd w:fill="FFFFFF" w:val="clear"/>
        <w:spacing w:lineRule="atLeast" w:line="240" w:before="0" w:after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C34"/>
        <w:shd w:fill="FFFFFF" w:val="clear"/>
        <w:spacing w:lineRule="atLeast" w:line="240" w:before="0" w:after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C34"/>
        <w:shd w:fill="FFFFFF" w:val="clear"/>
        <w:spacing w:lineRule="atLeast" w:line="240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Общение и поведение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и общения. Общительный человек. Основные формы общения  (беседа, спор, ссора). Форма общения - диалог. Речевой этикет говорящего и слушающего. Формула вежливого обращения (к взрослым, к товарищу, к девочке). Правила поведения во время разговора. Формулы речевого общения.</w:t>
      </w:r>
    </w:p>
    <w:p>
      <w:pPr>
        <w:pStyle w:val="1"/>
        <w:spacing w:lineRule="atLeast" w:line="240" w:before="100" w:after="198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Элементы «делового общения». Общение в деловой обстановке.</w:t>
      </w:r>
    </w:p>
    <w:p>
      <w:pPr>
        <w:pStyle w:val="Style16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с незнакомыми людьми в различных жизненных ситуациях. Правила поведения в различных социальных ситуациях. Формулы речевого общения в общественных местах -  в транспорте,  на улице,  в театре,  в библиотеке, в музее, в учреждениях общественного назначения.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Социально принятые формы общения.</w:t>
      </w:r>
    </w:p>
    <w:p>
      <w:pPr>
        <w:pStyle w:val="1"/>
        <w:spacing w:lineRule="atLeast" w:line="240" w:before="100" w:after="19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ветствие (в школе, дома, на улице, в общественных местах). (Ситуационный тренинг). Прощание. Ритуал прощания в школе, дома, в общественных местах, на улице. Невербальные компоненты прощания. «Давайте познакомимся» - правила знакомства. Использование альтернативной коммуникации. Речевые формы выражения благодарности. Поздравления. Как правильно поздравить с праздником, днем рождения и т.д. Семейное общение. Прием гостей, как вести себя в гостях. Улыбка в общении.</w:t>
      </w:r>
    </w:p>
    <w:p>
      <w:pPr>
        <w:pStyle w:val="Style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6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28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правила поведения в общественных местах, в транспорте, правила дорожного движения; </w:t>
            </w:r>
          </w:p>
          <w:p>
            <w:pPr>
              <w:pStyle w:val="Style16"/>
              <w:spacing w:lineRule="auto" w:line="25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элементарные правила поведения в обществе; </w:t>
            </w:r>
          </w:p>
          <w:p>
            <w:pPr>
              <w:pStyle w:val="Style16"/>
              <w:spacing w:lineRule="auto" w:line="25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особенности поведения в школе; </w:t>
            </w:r>
          </w:p>
          <w:p>
            <w:pPr>
              <w:pStyle w:val="Style16"/>
              <w:spacing w:lineRule="auto" w:line="25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правила гостеприимства;</w:t>
            </w:r>
          </w:p>
          <w:p>
            <w:pPr>
              <w:pStyle w:val="Style16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- культурно вести себя в общественных вещах; </w:t>
            </w:r>
          </w:p>
          <w:p>
            <w:pPr>
              <w:pStyle w:val="Style16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тактично и вежливо вести себя во время разговора со сверстниками и взрослыми; </w:t>
            </w:r>
          </w:p>
          <w:p>
            <w:pPr>
              <w:pStyle w:val="Style16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блюдать правила уличного движения; </w:t>
            </w:r>
          </w:p>
          <w:p>
            <w:pPr>
              <w:pStyle w:val="Style16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ледить за своим внешним видом, соблюдать гигиену; </w:t>
            </w:r>
          </w:p>
          <w:p>
            <w:pPr>
              <w:pStyle w:val="Style16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авильно вести себя за столом, в гостях, дома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28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элементарные правила поведения в обществе; </w:t>
            </w:r>
          </w:p>
          <w:p>
            <w:pPr>
              <w:pStyle w:val="Style16"/>
              <w:spacing w:lineRule="auto" w:line="25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особенности поведения в школе;</w:t>
            </w:r>
          </w:p>
          <w:p>
            <w:pPr>
              <w:pStyle w:val="Style16"/>
              <w:spacing w:lineRule="auto" w:line="254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культурно вести себя в общественных местах; </w:t>
            </w:r>
          </w:p>
          <w:p>
            <w:pPr>
              <w:pStyle w:val="Style16"/>
              <w:spacing w:lineRule="auto" w:line="254"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выражать свои просьбы, желания, используя жесты, мимику, простые, доступные слова;</w:t>
            </w: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 xml:space="preserve"> 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6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Style16"/>
        <w:shd w:fill="FFFFFF" w:val="clear"/>
        <w:spacing w:before="0" w:after="12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 состав базовых учебных действий 2 вариант</w:t>
      </w:r>
    </w:p>
    <w:tbl>
      <w:tblPr>
        <w:tblW w:w="10300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402"/>
        <w:gridCol w:w="4898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УД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стика и состав БУД  на 4 год обучения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ать одноклассников при встрече, прощаться, организовывать рабочее место;</w:t>
              <w:br/>
              <w:t>- принимать цели и произвольно включаться в деятельность;</w:t>
              <w:br/>
              <w:t>- следовать предложенному плану и работать в общем темпе;                                                              - передвигаться по школе, находить свой класс, другие необходимые помещения.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ать ручку, карандаш при выполнении письменных работ;</w:t>
              <w:br/>
              <w:t>- вставать при ответе;</w:t>
              <w:br/>
              <w:t>- входить и выходить из учебного помещения со звонком;</w:t>
              <w:br/>
              <w:t>- понимать жестовую инструкцию;</w:t>
              <w:br/>
              <w:t>- понимать инструкцию по инструкционным картам;</w:t>
              <w:br/>
              <w:t>- понимает инструкцию по пиктограммам.</w:t>
            </w:r>
          </w:p>
        </w:tc>
      </w:tr>
      <w:tr>
        <w:trPr>
          <w:trHeight w:val="5224" w:hRule="atLeast"/>
        </w:trPr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, 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;</w:t>
              <w:br/>
              <w:t>- последовательное выполнение нескольких заданий;</w:t>
              <w:br/>
              <w:t>- умение выполнять инструкции педагога;                       - умение использовать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)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 находить свой класс, находить столовую, медицинский кабинет, туалет;</w:t>
              <w:br/>
              <w:t>- фиксирует взгляд на звучащей игрушке;</w:t>
              <w:br/>
              <w:t>- фиксирует взгляд на яркой игрушке;</w:t>
              <w:br/>
              <w:t>- фиксирует взгляд на движущей игрушке;</w:t>
              <w:br/>
              <w:t>- переключает взгляд с одного предмета на другой;</w:t>
              <w:br/>
              <w:t>- фиксирует взгляд на лице педагога с использованием утрированной мимики;</w:t>
              <w:br/>
              <w:t>- фиксирует взгляд на лице педагога с использованием голоса;</w:t>
              <w:br/>
              <w:t>- фиксирует взгляд на изображении;</w:t>
              <w:br/>
              <w:t>- фиксирует взгляд на экране монитора.</w:t>
            </w:r>
          </w:p>
        </w:tc>
      </w:tr>
    </w:tbl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Style16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 сюжетные игрушки. Наборы карточек пиктограмм. Наборы картинок по различным лексическим темам. Карточки с напечатанными словами. Тематические наборы фотографий, рисунков, графические изображения. Магнитная доска. Набор для рисования (фломастеры, бумага, краски). Трафареты с изображением животных, сюжетных картинок, сказочных персонажей, гласных и согласных букв. Игры на развитие мелкой моторики. Чудесный мешочек и тактильные наборы к нему. Наглядный материал для развития связной речи: сюжетные картинки и серии сюжетных картинок для составления рассказов. Мозаики, пазлы. Наборы муляжей овощей и фруктов. Наборы для сюжетно-ролевых игр: мебель (игровой набор); кухня (игровой набор).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ипицына Л.М. Развитие навыков общения у детей с умеренной и тяжелой умственной отсталостью / Л.В. Шипицина. – Санкт-Петербург.: Речь, 2004г. -354 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гажноковой И.М. Воспитание и обучение детей с тяжелыми и множественными нарушениями развития: программно-методические материалы/ Под ред. И.М. Бгажноковой. – М.: Просвещение, 2007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о внеурочной деятельност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Коммуникация, правила социального поведения»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36"/>
          <w:szCs w:val="36"/>
        </w:rPr>
        <w:t>для 4  Б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 xml:space="preserve">на 2025-2026 учебный год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2090</wp:posOffset>
                </wp:positionV>
                <wp:extent cx="3362960" cy="866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6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итникова Галина Владимировна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16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68.25pt;mso-wrap-distance-left:9pt;mso-wrap-distance-right:0pt;mso-wrap-distance-top:0pt;mso-wrap-distance-bottom:0pt;margin-top:16.7pt;mso-position-vertical-relative:text;margin-left:24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6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2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итникова Галина Владимиров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16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Style16"/>
        <w:shd w:fill="FFFFFF" w:val="clear"/>
        <w:spacing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предме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муникация, правила социального поведения»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1088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60"/>
        <w:gridCol w:w="3241"/>
        <w:gridCol w:w="850"/>
        <w:gridCol w:w="3828"/>
        <w:gridCol w:w="1417"/>
        <w:gridCol w:w="992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Разделы, темы програм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кол-во часов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Основные виды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 Вежливость - основа воспитанност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ого бы ты назвал вежливым и почему? Какие вежливые слова вы знаете?Способы приветствия и прощания. Как можно обратиться к другому человеку с просьбой? Как можно поздоровать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9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3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 - хозяин своим вещам (мой рюкзак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Знакомство с невербальными (несловесными) средствами общения (мимикой, жестами, телодвижениями)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рабочего места, как подготовиться к занятиям, собрать рюкзак в школу, повторение основных прави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9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ждой вещи, своё мес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9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 - хозяин своим вещам (моё рабочее место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Знакомство с невербальными (несловесными) средствами общения (мимикой, жестами, телодвижениями)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рабочего места, как подготовиться к занятиям, собрать рюкзак в школу, повторение основных прав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09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7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икет на уроке, правила работы в группах. Если опоздал на ур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ое, терпимое отношение к  одноклассникам; добрые и вежливые отношения (конкретные жизненные ситуации). Практическое знакомство с правилами коллективных игр, позволяющих играть дружно, без конфликтов. Пути выхода из конфликтной ситуации (преодоление ссор, драк, признание своей вины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9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икет на уроке, правила работы в группах. Если опоздал на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10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икет на перемен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ое, терпимое отношение к  младшим. Пути выхода из конфликтной ситуации (преодоление ссор, драк, признание своей ви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10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8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щие правила поведения в обществ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онятие о форме вежливого приветствия. Значение вежливых слов и правильное употребление слов в речи. Выразительно произносить фразы, несущие различную эмоциональную окраску. Разыгрывание ролевой ситуации. Художественное слово. Словесные игр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10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9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щие правила поведения в 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1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0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ила поведения на водоем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смотр видеоролика «Правила поведения на водоемах» Проведения инструктажа «Правила поведения на водоемах» Беседа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1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ила поведения в лес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смотр видео ролика «Правила поведения в лесу» Беседа на тему « Что нельзя делать в лесу» Дидактическая игра «Мы идем в лес» Работа на альбомном листе нарисуй Л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1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2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пасные рас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росмотр видеоролика «Опасные растения» Беседа на тему « Какие бывают опасные растения» Работа по картинкам выбери опасное раст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1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97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ё начинается со слова «Здравствуйт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онятие о форме вежливого приветствия. Значение вежливых слов и правильное употребление слов в речи. Выразительно произносить фразы, несущие различную эмоциональную окраску. Разыгрывание ролевой ситуации. Художественное слово. Словесны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жлив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икет в транспорте (Я – пассажир)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безопасного и культурного поведения во время поездок  на транспорте. Просмотр видеоролика. Дидактическая игра «Я пассажир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12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икет в транспорте (Я – пассажир)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безопасного и культурного поведения во время поездок  на транспорте. Работа на альбомном листе «Я пассажир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12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ультурное поведение во время отдыха на природе (Я и природа)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безопасного и культурного поведения во время отдыха   на природе. Беседа как собраться в путешествие, поведение в поезде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. Просмотр видеоролика  я и природа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12.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ультурное поведение во время путеше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росмотр видеоролика «Путешествие» 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безопасного и культурного поведения во время отдыха   на природе. Беседа на тему как собраться в путешествие, поведение в поезде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1.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Этикет и мой дом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78"/>
              <w:rPr>
                <w:rFonts w:ascii="Arial" w:hAnsi="Arial" w:cs="Arial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тереса к своей родословной, к предкам, уважения к своей семье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ость за членов семьи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1.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2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икет и мой д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7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01.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2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ама, папа, я - дружна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7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фото семьи и проговаривание членов семьи. Развитие интереса к своей родословной, к предкам, уважения к своей семье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ость за членов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2.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2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ама, папа, я - дружна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7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2.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3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2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а и обязанности членов семь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ношение к близким, права и обязанности членов семьи, людям старшего поколения, соседям. Забота и ответственность за жизнь и здоровье домашних питомцев. Ответственность за членов семь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2.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2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а и обязанности членов семь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2.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2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поведения за столо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смотр видеоролика «Правила поведения за столом» Дидактическая игра в кругу стола. Беседа на тему как себя вести за столо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3.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2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поведения за сто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3.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2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поведения за столом, традиции разных на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адиции застолья у народов мира, формирование толеран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3.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7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2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икет гостя (Иду в гости и сам приглашаю гостей)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ультуры быта. Правила посещения и поведения в гостях, внешний вид гостя, столовый этикет, пользование столовыми приборами. Решение этикетных ситуаций. Законы гостеприимства, приглашение гостей, правила сервировки стола, чайная церемония, чем развлечь госте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3.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2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икет гостя (Иду в гости и сам приглашаю гост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04.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3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здники моей семь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ультура организации семейного торжества, семейные традиции. Повышение культуры бы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4.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3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здники моей семь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ультура организации семейного торжества, семейные традиции. Повышение культуры бы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04.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3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ектная работа «День рождения моей семьи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поведения на торжественном мероприят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04.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33 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Опасные и безопасные ситуац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Беседа, презентация, русские народные сказки, загадки, стихи, кроссворд. Памятка «Шаги принятия решений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Беседа, презентация. Стихи, загадки. Как вести себя при затоплении, пожаре, возгорании предметов. Инсценировки, разыгрывание ситуаций. Оформление рисунк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05.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34 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Опасные и безопасные ситу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35 Современное жилище.  Безопасность в до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Беседа, презентация, русские народные сказки, загадки, стихи, кроссворд. Памятка «Шаги принятия решен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19.05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36 Опасные ситуации в доме (подъезд и лиф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Беседа, презентация. Стихи, загадки. Как вести себя при затоплении, пожаре, возгорании предметов. Инсценировки, разыгрывание ситуаций. Оформлениерисун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26.05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spacing w:lineRule="atLeast" w:line="100" w:before="0" w:after="0"/>
        <w:rPr>
          <w:color w:val="00000A"/>
        </w:rPr>
      </w:pPr>
      <w:r>
        <w:rPr>
          <w:color w:val="00000A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10">
    <w:name w:val="c10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C11">
    <w:name w:val="c11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100" w:after="119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29:00Z</dcterms:created>
  <dc:creator>Майя</dc:creator>
  <dc:description/>
  <cp:keywords/>
  <dc:language>en-US</dc:language>
  <cp:lastModifiedBy>Галина Ситникова</cp:lastModifiedBy>
  <dcterms:modified xsi:type="dcterms:W3CDTF">2025-10-02T07:47:00Z</dcterms:modified>
  <cp:revision>9</cp:revision>
  <dc:subject/>
  <dc:title>ГКОУ «Волгоградская школа-интернат №2»</dc:title>
</cp:coreProperties>
</file>